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1" w:name="_Hlk207357799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59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/ 850.25.001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 xml:space="preserve">_2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4» сентября 2025г. 17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4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 xml:space="preserve">2 907 338,00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2" w:name="_Hlk207357840"/>
            <w:bookmarkEnd w:id="2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1:36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9:06:4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1:30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3:23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2:05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3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3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3:05:00Z</dcterms:created>
  <dc:creator/>
  <dc:description/>
  <cp:keywords/>
  <dc:language>en-US</dc:language>
  <cp:lastModifiedBy/>
  <dcterms:modified xsi:type="dcterms:W3CDTF">2025-09-04T13:05:00Z</dcterms:modified>
  <cp:revision>1</cp:revision>
  <dc:subject/>
  <dc:title>Протокол вскрытия конвертов</dc:title>
</cp:coreProperties>
</file>